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:    Taktakishvili Piano Concerto, 2nd mvmt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Gary Goldberg (gg0012@epfl2.epflbalto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: Gary Goldberg (gg0012@epfl2.epflbalto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us/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equence for the Proteus 2 and a pia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ar Taktakishvili's Piano Concerto. I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